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: (u subjektu se sídlem v ČR, nebo obdobné registrační číslo u subjektů se sídlem v zahraničí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a implementace nebo provoz nástroje pro správu privilegovaných přístupů (PIM/PAM) dle § 21 vyhlášky 316/2014 Sb., za kterou byla dodavateli poskytnuta odměna ve výši min. 1.000.000,- Kč bez DPH (slovy: jeden milion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142306264"/>
            <w:bookmarkStart w:id="1" w:name="__Fieldmark__0_314230626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142306264"/>
            <w:bookmarkStart w:id="3" w:name="__Fieldmark__1_314230626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,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,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142306264"/>
            <w:bookmarkStart w:id="5" w:name="__Fieldmark__2_314230626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142306264"/>
            <w:bookmarkStart w:id="7" w:name="__Fieldmark__3_314230626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142306264"/>
            <w:bookmarkStart w:id="9" w:name="__Fieldmark__4_314230626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142306264"/>
            <w:bookmarkStart w:id="11" w:name="__Fieldmark__5_314230626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78/20/OCN Privileged Identity Management/ Privileged Access Management (PIM/PAM)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7-10T07:37:00Z</dcterms:modified>
  <cp:revision>5</cp:revision>
  <dc:subject/>
  <dc:title>ČÁST 2</dc:title>
</cp:coreProperties>
</file>